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sz w:val="28"/>
          <w:szCs w:val="28"/>
        </w:rPr>
        <w:t xml:space="preserve">о результатах публичных слушаний по проекту  решения Собрания представителей г.Владикавказ « Об утверждении Правил благоустройства территории муниципального образования г.Владикавказ (Дзауджикау)»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7» ноября 2013 г.                                                        14.30</w:t>
        <w:tab/>
        <w:tab/>
        <w:tab/>
        <w:tab/>
        <w:tab/>
        <w:t xml:space="preserve">    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Обсуждение проекта «Правила благоустройства территории муниципального образования г.Владикавказ (Дзауджикау)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ы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а муниципального образования г.Владикавказ Икоева Бэла Темирсолтано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лением главы муниципального образования г.Владикавказ от 8 октября 2013 года №06-п «О назначении и проведении публичных слушаний  по проекту решения Собрания представителей                  г. Владикавказ «Об утверждении Правил благоустройства территории муниципального образования г.Владикавказ (Дзауджикау)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зета «Владикавказ» от 25.10.2013 № 193 (1543),  опубликованы постановление и оповещение о принятии постановления Главы муниципального образования г.Владикавказ от 08.10.2013 №06–п «О назначении публичных слушаний по проекту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, официальный сайт администрации г.Владикавказа (</w:t>
      </w:r>
      <w:r>
        <w:rPr>
          <w:i/>
          <w:sz w:val="28"/>
          <w:szCs w:val="28"/>
          <w:lang w:val="en-US"/>
        </w:rPr>
        <w:t>vladikavkaz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oseti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7 ноября 2013 года в актовом зале Администрации местного самоуправления в 14:30 по адресу: г.Владикавказ, площадь Штыба,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i/>
          <w:sz w:val="28"/>
          <w:szCs w:val="28"/>
        </w:rPr>
        <w:t>Комитет жилищно-коммунального хозяйства и энергетики АМС г.Владикавк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</w:t>
      </w:r>
      <w:r>
        <w:rPr>
          <w:sz w:val="28"/>
          <w:szCs w:val="28"/>
        </w:rPr>
        <w:t xml:space="preserve">: </w:t>
        <w:tab/>
        <w:tab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Козырев Руслан Рамазанович – член общественной палаты АМС г.Владикавказа, заслуженный архитектор       </w:t>
      </w:r>
      <w:r>
        <w:rPr>
          <w:bCs/>
          <w:i/>
          <w:sz w:val="28"/>
          <w:szCs w:val="28"/>
        </w:rPr>
        <w:t>Российской Федерации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 Алборов Иван Давыдович  – профессор, председатель комиссии по экологии и благоустройству Совета общественности г.Владикавказ;</w:t>
      </w:r>
    </w:p>
    <w:p>
      <w:pPr>
        <w:pStyle w:val="Heading2"/>
        <w:numPr>
          <w:ilvl w:val="0"/>
          <w:numId w:val="0"/>
        </w:numPr>
        <w:tabs>
          <w:tab w:val="clear" w:pos="2280"/>
        </w:tabs>
        <w:suppressAutoHyphens w:val="false"/>
        <w:ind w:left="360" w:hanging="0"/>
        <w:jc w:val="both"/>
        <w:rPr/>
      </w:pPr>
      <w:r>
        <w:rPr>
          <w:i/>
          <w:sz w:val="28"/>
          <w:szCs w:val="28"/>
        </w:rPr>
        <w:t>- Кумаритов Алан Мелитонович – доктор технических наук, профессор СКГТУ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ённые для участия в публичных слушания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ректора домоуправлений, управляющих компаний г.Владикавказ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ректора Владикавказских муниципальных предприятий г.Владикавказ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ители администрации местного самоуправления г.Владикав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оличество участников публичных слушаний – </w:t>
      </w:r>
      <w:r>
        <w:rPr>
          <w:i/>
          <w:sz w:val="28"/>
          <w:szCs w:val="28"/>
          <w:u w:val="single"/>
        </w:rPr>
        <w:t xml:space="preserve">      45    </w:t>
      </w:r>
      <w:r>
        <w:rPr>
          <w:i/>
          <w:sz w:val="28"/>
          <w:szCs w:val="28"/>
        </w:rPr>
        <w:t xml:space="preserve">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8"/>
        <w:gridCol w:w="6237"/>
        <w:gridCol w:w="3261"/>
        <w:gridCol w:w="2375"/>
      </w:tblGrid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Текст  представленного  прое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вшие предложения 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ов и участ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Автор поправ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голосования </w:t>
            </w:r>
          </w:p>
        </w:tc>
      </w:tr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  <w:lang w:val="en-US"/>
              </w:rPr>
            </w:pPr>
            <w:r>
              <w:rPr>
                <w:b/>
                <w:spacing w:val="-1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  <w:lang w:val="en-US"/>
              </w:rPr>
            </w:pPr>
            <w:r>
              <w:rPr>
                <w:b/>
                <w:spacing w:val="-10"/>
                <w:sz w:val="28"/>
                <w:szCs w:val="28"/>
              </w:rPr>
              <w:t>1</w:t>
            </w:r>
            <w:r>
              <w:rPr>
                <w:b/>
                <w:spacing w:val="-10"/>
                <w:sz w:val="28"/>
                <w:szCs w:val="28"/>
                <w:lang w:val="en-US"/>
              </w:rPr>
              <w:t>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  <w:lang w:val="en-US"/>
              </w:rPr>
            </w:pPr>
            <w:r>
              <w:rPr>
                <w:b/>
                <w:spacing w:val="-1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Проект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Таблица поправок (предложений, замечаний) к проекту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 с учетом предложений и замечаний</w:t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диев Э.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»–  45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отив» – 0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жался»–0</w:t>
            </w:r>
          </w:p>
        </w:tc>
      </w:tr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Проект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Таблица поправок (предложений, замечаний) к проекту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председатель Комиссии по экологии и благоустрой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у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бществен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ладикавказ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лборов И.Д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За»– 44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отив»– 0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жался»–1</w:t>
            </w:r>
          </w:p>
        </w:tc>
      </w:tr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Проект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Таблица поправок (предложений, замечаний) к проекту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2280"/>
              </w:tabs>
              <w:suppressAutoHyphens w:val="false"/>
              <w:ind w:left="36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 профессор СКГТУ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умаритов А.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За»– 44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отив»– 0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жался»–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spacing w:val="-10"/>
                <w:sz w:val="28"/>
                <w:szCs w:val="28"/>
              </w:rPr>
              <w:t xml:space="preserve">Проект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Таблица поправок (предложений, замечаний) к проекту «Правила благоустройства </w:t>
            </w:r>
            <w:r>
              <w:rPr>
                <w:sz w:val="28"/>
                <w:szCs w:val="28"/>
              </w:rPr>
              <w:t>территории муниципального образования г.Владикавказ (Дзауджикау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жилищно-коммунального хозяйства и энергетики  АМС г.Владикавказа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Бирагов А.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За» – 43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отив» – 0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жался»–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бсуждения проекта «Правила благоустройства территории муниципального образования г.Владикавказ (Дзауджикау)»: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. Одобрить проект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 с учетом всех поступивших поправок и высказанных  экспертами предложений.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дготовить заключение о результатах публичных слушаний с учетом всех поступивших поправок и высказанных  экспертами предлож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4. Направить проект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, настоящее заключение и протокол о результатах публичных слушаний главе АМС г.Владикавказа для принятия соответствующего решения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5. Рекомендовать Собранию представителей г.Владикавказ утвердить «Правила благоустройства территории муниципального образования г.Владикавказ   (Дзауджикау)»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6. Опубликовать заключение о результатах публичных слушаний в официальном печатном органе муниципального образования г.Владикавказ – газете «Владикавказ» и разместить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едседатель уполномоченного органа</w:t>
        <w:tab/>
        <w:t>К.Э. Кучиев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Секретарь 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И.В.Торчин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42220</wp:posOffset>
              </wp:positionH>
              <wp:positionV relativeFrom="paragraph">
                <wp:posOffset>-3810</wp:posOffset>
              </wp:positionV>
              <wp:extent cx="83820" cy="182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6pt;height:14.35pt;mso-wrap-distance-left:0pt;mso-wrap-distance-right:0pt;mso-wrap-distance-top:0pt;mso-wrap-distance-bottom:0pt;margin-top:-0.3pt;mso-position-vertical-relative:text;margin-left:798.6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/>
      <w:sz w:val="28"/>
    </w:rPr>
  </w:style>
  <w:style w:type="character" w:styleId="WW8Num2z1">
    <w:name w:val="WW8Num2z1"/>
    <w:qFormat/>
    <w:rPr>
      <w:rFonts w:ascii="Symbol" w:hAnsi="Symbol" w:cs="Symbol"/>
      <w:i/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8"/>
    </w:rPr>
  </w:style>
  <w:style w:type="character" w:styleId="WW8Num10z1">
    <w:name w:val="WW8Num10z1"/>
    <w:qFormat/>
    <w:rPr>
      <w:rFonts w:ascii="Symbol" w:hAnsi="Symbol" w:cs="Symbol"/>
      <w:i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rFonts w:ascii="Symbol" w:hAnsi="Symbol" w:cs="Symbol"/>
      <w:b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i/>
      <w:sz w:val="28"/>
    </w:rPr>
  </w:style>
  <w:style w:type="character" w:styleId="WW8Num42z1">
    <w:name w:val="WW8Num42z1"/>
    <w:qFormat/>
    <w:rPr>
      <w:rFonts w:ascii="Symbol" w:hAnsi="Symbol" w:cs="Symbol"/>
      <w:i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1</dc:creator>
  <dc:description/>
  <dc:language>en-US</dc:language>
  <cp:lastModifiedBy>Владелец</cp:lastModifiedBy>
  <cp:lastPrinted>2013-11-07T11:17:00Z</cp:lastPrinted>
  <dcterms:modified xsi:type="dcterms:W3CDTF">2013-11-14T05:49:00Z</dcterms:modified>
  <cp:revision>165</cp:revision>
  <dc:subject/>
  <dc:title>РЕШЕНИЕ</dc:title>
</cp:coreProperties>
</file>